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IZVAJANJE SERVISNIH STORITEV NA ANESTEZIJSKIH APARATIH IN RESPIRATORJIH PROIZVAJALCA DRÄGER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30. 12. 2020, številka objave JN008083/2020-B01 in v Uradnem listu EU, datum objave 31. 12. 2020, številka objave 2020/S 255-64136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Izvajanje servisnih storitev - Dräg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12-31T08:16:00Z</dcterms:modified>
  <cp:revision>25</cp:revision>
  <dc:subject/>
  <dc:title>V skladu s 3</dc:title>
</cp:coreProperties>
</file>