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 ponudb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</w:rPr>
      </w:pPr>
      <w:r>
        <w:rPr>
          <w:b/>
          <w:sz w:val="36"/>
          <w:szCs w:val="36"/>
        </w:rPr>
        <w:t>REKAPITULACI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 NMV: IZVAJANJE SERVISNIH STORITEV NA ANESTEZIJSKIH APARATIH IN RESPIRATORJIH PROIZVAJALCA DRÄGE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246"/>
        <w:gridCol w:w="2459"/>
      </w:tblGrid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ZŠ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pis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Vrednost v EUR brez DDV:</w:t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azec predračuna (OBR-2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azec predračuna za redni servis aparatov (OBR-3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čna vrednost ponudbe: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nudnik vpiše končno ponudbeno vrednost v EUR brez DDV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right" w:pos="-9498" w:leader="none"/>
        <w:tab w:val="center" w:pos="-3402" w:leader="none"/>
        <w:tab w:val="left" w:pos="4395" w:leader="none"/>
        <w:tab w:val="center" w:pos="4536" w:leader="none"/>
        <w:tab w:val="right" w:pos="8789" w:leader="none"/>
        <w:tab w:val="right" w:pos="9072" w:leader="none"/>
      </w:tabs>
      <w:jc w:val="both"/>
      <w:rPr/>
    </w:pPr>
    <w:r>
      <w:rPr>
        <w:rFonts w:cs="Arial" w:ascii="Arial" w:hAnsi="Arial"/>
        <w:i/>
        <w:sz w:val="20"/>
      </w:rPr>
      <w:t>UKC Maribor                                                                                 Izvajanje servisnih storitev - Dräg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43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20-12-21T12:39:00Z</dcterms:modified>
  <cp:revision>23</cp:revision>
  <dc:subject/>
  <dc:title>PONUDNIK</dc:title>
</cp:coreProperties>
</file>